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5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4. </w:t>
      </w:r>
      <w:r>
        <w:rPr>
          <w:rFonts w:cs="Arial" w:ascii="Arial" w:hAnsi="Arial"/>
          <w:sz w:val="22"/>
          <w:szCs w:val="22"/>
          <w:lang w:val="sr-Latn-RS"/>
        </w:rPr>
        <w:t>марта</w:t>
      </w:r>
      <w:r>
        <w:rPr>
          <w:rFonts w:cs="Arial" w:ascii="Arial" w:hAnsi="Arial"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услуге објављивања огласа у дневним новина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 изградњу и озакоњење за покретање поступка јавне набавке услуге објављивања огласа у дневним новинам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(без ПДВ-а), који се налази у Годишњем плану набавки Градске управе за имовинске послове, урбанизам, изградњу и озакоњење за 2023. годину на коју се закон примењује, под редним бројем 2 – Услуге објављивања огласа у дневним новинам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color w:val="548DD4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3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435, функција-130, економска класификација на четвртом нивоу 4234, извор-01, у износу од 1.0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RS"/>
        </w:rPr>
        <w:t xml:space="preserve">услуг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бјављивања огласа у дневним новинам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услуге објављивања огласа у дневним новинам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е објављивања огласа у дневним новинам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ради </w:t>
      </w:r>
      <w:r>
        <w:rPr>
          <w:rFonts w:cs="Arial" w:ascii="Arial" w:hAnsi="Arial"/>
          <w:sz w:val="22"/>
          <w:szCs w:val="22"/>
        </w:rPr>
        <w:t xml:space="preserve">објављивања огласа, објава и јавних позива из надлежности директног корисник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sz w:val="22"/>
          <w:szCs w:val="22"/>
        </w:rPr>
        <w:t xml:space="preserve"> имовинске послове, 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које је неопходно спровести у јако кратким законским роковим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. марта 2023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79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3. годину („Службени лист града Крагујевца“, број 36/23), на разделу 10, број апропријације 435, функција-130, економска класификација на четвртом нивоу 4234, извор-01, у износу 1.0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3. 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9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е објављивања огласа у дневним новина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3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услуга објављивања огласа у дневним новина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, изградњу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51:00Z</dcterms:created>
  <dc:creator>PC1</dc:creator>
  <dc:description/>
  <cp:keywords/>
  <dc:language>en-US</dc:language>
  <cp:lastModifiedBy>hhhggrreeww</cp:lastModifiedBy>
  <cp:lastPrinted>2023-03-13T14:39:00Z</cp:lastPrinted>
  <dcterms:modified xsi:type="dcterms:W3CDTF">2023-03-15T10:37:00Z</dcterms:modified>
  <cp:revision>46</cp:revision>
  <dc:subject/>
  <dc:title>ГРАД КРАГУЈЕВАЦ</dc:title>
</cp:coreProperties>
</file>